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9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8  августа  2014 г.                                                                                         № 224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19 декабря  2013 года № 198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4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ind w:firstLine="360"/>
        <w:rPr/>
      </w:pPr>
      <w:r>
        <w:rPr/>
        <w:t xml:space="preserve">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,4 пункта 1 решения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Утвердить основные характеристики бюджета поселения Школьненского сельского поселения Белореченского района на 2014 год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rPr/>
      </w:pPr>
      <w:r>
        <w:rPr>
          <w:sz w:val="28"/>
          <w:szCs w:val="28"/>
        </w:rPr>
        <w:t>1) общий объем доходов в сумме 24 359 284,98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>2) общий объем расходов в сумме 25 210 200,00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>4) дефицит бюджета поселения Школьненского сельского поселения Белореченского района в сумме 850 915,02 рублей</w:t>
      </w:r>
      <w:r>
        <w:rPr/>
        <w:t>.</w:t>
      </w:r>
      <w:r>
        <w:rPr>
          <w:szCs w:val="28"/>
        </w:rPr>
        <w:t>»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2. Осуществить возврат</w:t>
      </w:r>
      <w:r>
        <w:rPr/>
        <w:t xml:space="preserve"> </w:t>
      </w:r>
      <w:r>
        <w:rPr>
          <w:szCs w:val="28"/>
        </w:rPr>
        <w:t>остатков субсидий, субвенций и иных межбюджетных трансфертов, имеющих целевое назначение прошлых лет из бюджетов поселений  в краевой бюджет в сумме 12 001,14  рублей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основании Закона Краснодарского края от 18 декабря 2013 года № 2850-КЗ «О краевом бюджете на 2014 год и на плановый период 2015 и 2016 годов» (с изменениями и дополнениями)  прочие субсидии бюджетам поселения в сумме 788 000,00 рублей направить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у раздела, подраздела 04 1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ругие вопросы в области национальной экономики», целевой статье    55 0 6030 «Подготовка градостроительной и землеустроительной документации»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величить годовые бюджетные назначения на 2014 год в сумме             400 000,00 рублей, в том числе: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коду доходов 1 05 03000 01 0000 110 - единый сельскохозяйственный налог в сумме 345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коду доходов 1 13 02995 10 0000 13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поселений в сумме 10 000,00 рублей,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доходов 1 14 06013 10 0000 430 - доходы от продажи земельных участков, государственная собственность на которые не разграничена и которые расположены в границах поселений в сумме 45 000,00 рублей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Дополнительно полученные доходы  в сумме 400 000,00 рублей направить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коду раздела, подраздела 01 13 «Другие общегосударственные вопросы», целевую статью    </w:t>
      </w:r>
      <w:r>
        <w:rPr/>
        <w:t xml:space="preserve"> </w:t>
      </w:r>
      <w:r>
        <w:rPr>
          <w:sz w:val="28"/>
          <w:szCs w:val="28"/>
        </w:rPr>
        <w:t>53 1 1011 «Управление  муниципальным имуществом, связанное с оценкой недвижимости, признанием прав и регулированием отношений в сфере собственности» в сумме 12 0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коду раздела, подраздела 04 12 «Другие вопросы в области национальной экономики», целевой статье 55 0 6530 «Подготовка градостроительной и землеустроительной документации» в сумме 42 0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коду раздела, подраздела 05 03 «Благоустройство», целевую статью    </w:t>
      </w:r>
      <w:r>
        <w:rPr/>
        <w:t xml:space="preserve"> </w:t>
      </w:r>
      <w:r>
        <w:rPr>
          <w:sz w:val="28"/>
          <w:szCs w:val="28"/>
        </w:rPr>
        <w:t>58 3 1030</w:t>
      </w:r>
      <w:r>
        <w:rPr/>
        <w:t xml:space="preserve"> </w:t>
      </w:r>
      <w:r>
        <w:rPr>
          <w:sz w:val="28"/>
          <w:szCs w:val="28"/>
        </w:rPr>
        <w:t>«Оплата за уличное освещение и его техническое облуживание» в сумме 50 0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коду раздела, подраздела 05 03 «Благоустройство», целевую статью    </w:t>
      </w:r>
      <w:r>
        <w:rPr/>
        <w:t xml:space="preserve"> </w:t>
      </w:r>
      <w:r>
        <w:rPr>
          <w:sz w:val="28"/>
          <w:szCs w:val="28"/>
        </w:rPr>
        <w:t>58 3 1032</w:t>
      </w:r>
      <w:r>
        <w:rPr/>
        <w:t xml:space="preserve"> </w:t>
      </w:r>
      <w:r>
        <w:rPr>
          <w:sz w:val="28"/>
          <w:szCs w:val="28"/>
        </w:rPr>
        <w:t>«Прочие мероприятия по благоустройству городских округов и поселений» в сумме 13 0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коду раздела, подраздела 08 01 «Культура», целевую статью</w:t>
      </w:r>
      <w:r>
        <w:rPr/>
        <w:t xml:space="preserve"> </w:t>
      </w:r>
      <w:r>
        <w:rPr>
          <w:sz w:val="28"/>
          <w:szCs w:val="28"/>
        </w:rPr>
        <w:t>65 2 0059</w:t>
      </w:r>
      <w:r>
        <w:rPr/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» в сумме 270 000,00 рублей 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коду раздела, подраздела 11 01 «Физическая культура», целевую статью 67 2 1016 «Мероприятия в области спорта и физической культуры» в сумме 13 000,00 рублей  на материальные затраты.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ередвинуть ассигнования, предусмотренные: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коду раздела, подраздела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целевой статьи</w:t>
      </w:r>
      <w:r>
        <w:rPr/>
        <w:t xml:space="preserve"> </w:t>
      </w:r>
      <w:r>
        <w:rPr>
          <w:sz w:val="28"/>
          <w:szCs w:val="28"/>
        </w:rPr>
        <w:t>52 1 0019 «Расходы на обеспечение функций органов местного самоуправления», виду расходов 800</w:t>
      </w:r>
      <w:r>
        <w:rPr/>
        <w:t xml:space="preserve"> </w:t>
      </w:r>
      <w:r>
        <w:rPr>
          <w:sz w:val="28"/>
          <w:szCs w:val="28"/>
        </w:rPr>
        <w:t>«Иные бюджетные ассигнования» в сумме 30 000,00 рублей и виду расходов 100</w:t>
      </w:r>
      <w:r>
        <w:rPr/>
        <w:t xml:space="preserve"> </w:t>
      </w:r>
      <w:r>
        <w:rPr>
          <w:sz w:val="28"/>
          <w:szCs w:val="28"/>
        </w:rPr>
        <w:t>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в сумме 6 000,00 рублей на вид расходов 200 «Закупка товаров, работ и услуг для государственных (муниципальных) нужд» в сумме 36 000,00 рублей на материальные затраты,</w:t>
      </w:r>
    </w:p>
    <w:p>
      <w:pPr>
        <w:pStyle w:val="Normal"/>
        <w:tabs>
          <w:tab w:val="clear" w:pos="708"/>
          <w:tab w:val="left" w:pos="0" w:leader="none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коду раздела, подраздела 08 04 «Другие вопросы в области культуры, кинематографии», целевую статью 65 8 0059 «Расходы на обеспечение деятельности (оказание услуг) муниципальных учреждений», виду расходов 200 «Закупка товаров, работ и услуг для государственных (муниципальных) нужд» на вид расходов 100</w:t>
      </w:r>
      <w:r>
        <w:rPr/>
        <w:t xml:space="preserve"> «</w:t>
      </w:r>
      <w:r>
        <w:rPr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в сумме 16 600,00 рублей на заработную плату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Внести соответствующие изменения  в приложения № 2,4-7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Настоящее решение подлежит опубликованию 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Настоящее решение  вступает в силу со дня его 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Н.С. Логач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1</cp:lastModifiedBy>
  <cp:lastPrinted>2014-08-08T17:16:00Z</cp:lastPrinted>
  <dcterms:modified xsi:type="dcterms:W3CDTF">2014-08-08T13:16:00Z</dcterms:modified>
  <cp:revision>452</cp:revision>
  <dc:subject/>
  <dc:title/>
</cp:coreProperties>
</file>